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40"/>
          <w:szCs w:val="40"/>
        </w:rPr>
        <w:t>SCHEDA TECNICA “ H “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LETO PROTTETIV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perture esterne NOMEX IIIA categori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 colore blu scuro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aratteristiche Cappottin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a) Composta da due quarti anteriori e uno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posterior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) Fondo manica regolabile con velcro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c) Manichetta interna in fodera resinata con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elastic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) Apertura anteriore chiusa con lampo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metallica e velcr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) Collo alla coreana regolabile tramit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velcr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f) Possibile applicazione di un cappuccio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con bottoni automatic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g) Una banda retroriflettente sul torace e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due sul fondo ignifugh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aratteristiche Pantalon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h) Con chiusura anteriore tramite lampo e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velcr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)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Elastico in vita elastico e cordoncino di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regolazion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) Bretelle con fibbia di regolazion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) Due bande retrorinfrangenti ignifugh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 tutto, corredato dal certificato di omologazione e dal libretto di istruzioni all’uso, manutenzione, conservazione, ecc. in lingua italiana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B. la foto è puramente indicativa attenersi alla descrizione tecnica e alle normative vigenti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2962275" cy="2952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295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9:47:00Z</dcterms:created>
  <dc:creator>antincendio</dc:creator>
  <dc:description/>
  <cp:keywords/>
  <dc:language>en-US</dc:language>
  <cp:lastModifiedBy>ora821</cp:lastModifiedBy>
  <dcterms:modified xsi:type="dcterms:W3CDTF">2010-02-18T10:02:00Z</dcterms:modified>
  <cp:revision>5</cp:revision>
  <dc:subject/>
  <dc:title>SCHEDA TECNICA “ B “</dc:title>
</cp:coreProperties>
</file>